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  <w:t>REGISTRO DE CONDUCTAS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UMNO/A 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i w:val="false"/>
          <w:i w:val="false"/>
          <w:sz w:val="24"/>
          <w:lang w:val="es-ES_tradnl"/>
        </w:rPr>
      </w:pPr>
      <w:r>
        <w:rPr>
          <w:b/>
          <w:i w:val="false"/>
          <w:sz w:val="24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FECHA:____________________ HORA:_______  SESIÓN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ESENCADENANTE(S)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PCIÓ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TRATEGI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pBdr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pBdr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:____________________ HORA:_______  SESIÓN: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ESENCADENANTE(S)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SCRIPCIÓ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TRATEGI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15T19:27:00Z</dcterms:created>
  <dc:creator>*</dc:creator>
  <dc:description/>
  <dc:language>en-US</dc:language>
  <cp:lastModifiedBy>*</cp:lastModifiedBy>
  <cp:lastPrinted>1980-03-16T00:27:00Z</cp:lastPrinted>
  <dcterms:modified xsi:type="dcterms:W3CDTF">1980-03-15T23:31:00Z</dcterms:modified>
  <cp:revision>3</cp:revision>
  <dc:subject/>
  <dc:title>REGISTRO DE CONDUCTAS</dc:title>
</cp:coreProperties>
</file>